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湖北经济学院法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center"/>
        <w:textAlignment w:val="auto"/>
        <w:rPr>
          <w:rFonts w:ascii="黑体" w:hAnsi="黑体" w:eastAsia="黑体" w:cs="黑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教师岗位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eastAsia="zh-CN"/>
        </w:rPr>
        <w:t>等级晋升聘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>鄂经法〔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60"/>
        <w:ind w:firstLine="420"/>
        <w:textAlignment w:val="auto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一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拥护中国共产党的领导，自觉遵守国家法律法规，贯彻执行国家的教育方针，恪守教师职业道德和学术规范，为人师表，教书育人，团结协作，爱护学生，遵守学校的规章制度，身体健康，聘期内能够完成教学、科研等各项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应聘教师应具有高等学校教师资格。尚未取得高等学校教师资格的人员，应达到学校规定的应聘条件，并在规定时间内取得高等学校教师资格（一般在应聘教师岗位一年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应聘教师除符合岗位任职基本条件外，还必须完成任职条件所要求的教学工作量、科研工作量及其他工作量的要求，且上一聘期考核结果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申报教授四级岗位一般须在副高级岗位上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；申报副教授三级岗位一般须在中级岗位上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或获得博士学位后在中级岗位上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；申报中级三级岗位一般须大学本科毕业后从事教学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，并在初级岗位上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，或获得研究生学历或硕士学位后，在初级岗位上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；申报初级二级岗位须具有硕士研究生学历学位且初期考核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适应岗位要求的身体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60"/>
        <w:ind w:firstLine="420"/>
        <w:textAlignment w:val="auto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教师副高级岗位聘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副教授一级（专业技术五级）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任副教授职务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（现在教师岗位且已转评副教授的原非教师系列副高职务可合并计算，下同）；或任副教授职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，并具备表一中选项条件之一；或任副教授职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，并具备表一中选项条件中的二项；或任副教授职务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，并具备表一中选项条件中的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副教授二级（专业技术六级）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任副教授职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，</w:t>
      </w:r>
      <w:bookmarkStart w:id="0" w:name="OLE_LINK3"/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且年度与聘期考核合格，</w:t>
      </w:r>
      <w:bookmarkEnd w:id="0"/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在教学质量、教学改革与课程建设、科学研究、教书育人等方面成绩显著的教学和科研骨干；或任副教授职务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并具备表二选项条件之一；或任副教授职务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，并具备表一中选项条件中的二项；任副教授不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的，并具备表一中选项条件中的三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表一：副教授岗位聘用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40"/>
      </w:tblGrid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ind w:firstLine="26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选项条件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省部级及以上劳动模范、先进工作者、优秀教师、优秀教育工作者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获得省部级教学成果一等奖，或省部级教学成果二等奖个人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，或省部级教学成果三等奖个人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主持完成省（部）级教及以上科研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，或主持省（部）级科研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且主持完成（厅）级科研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以上，或主持完成市（厅）级教科研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，或主持完成院级教科研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以上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获得省部级科技奖励（指自然科学奖、科学技术进步奖、技术发明奖、科技成果推广奖和社会科学成果奖等五项奖励）一等奖，或二等奖个人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，或三等奖个人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公开出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万字以上学术专著，或担任省部级规划教材主编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发表独撰或为第一作者的学术论文在《期刊目录》所列核心期刊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D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C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或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SSC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E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收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篇以上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院级及以上精品课程负责人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获湖北经济学院法商学院教学优秀奖一等奖两次以上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kern w:val="0"/>
                <w:sz w:val="28"/>
                <w:szCs w:val="28"/>
              </w:rPr>
              <w:t>任现职以来，指导的学生论文连续两年被评为省级优秀学士学位论文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kern w:val="0"/>
                <w:sz w:val="28"/>
                <w:szCs w:val="28"/>
              </w:rPr>
              <w:t>任现职以来，指导的学生竞赛获得省级一等奖，或获得国家级三等奖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具有博士研究生学历、学位</w:t>
            </w:r>
          </w:p>
        </w:tc>
      </w:tr>
      <w:tr>
        <w:trPr>
          <w:trHeight w:val="5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年度考核为优秀两次以上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副教授三级（专业技术七级）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符合《湖北省高等学校教师高级专业技术职务任职资格评审条件》规定的晋升条件和学校有关晋升规定，经过评审取得资格，可由本人提出申请，经所属系（部）推荐后申请聘任副教授三级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60"/>
        <w:ind w:firstLine="420"/>
        <w:textAlignment w:val="auto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eastAsia="zh-CN"/>
        </w:rPr>
        <w:t>三、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教师中级岗位聘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讲师一级（专业技术八级）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任讲师职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，且年度与聘期考核合格；或任讲师职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，并具备表二选项条件中的一项；或任讲师职务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不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，并具备表二选项条件中的两项或表一选项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－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条件中的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表二 ：讲师岗位聘用条件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036"/>
      </w:tblGrid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ind w:first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选项条件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获省部级教学成果奖二等奖个人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参与省（部）级教科研项目个人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，或主持完成院级教科研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以上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独撰或为第一作者在《湖北经济学院中文学术期刊分级目录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版）》中所列的权威学术期刊或核心学术期刊（四类期刊）上发表论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篇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省级精品课程成员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kern w:val="0"/>
                <w:sz w:val="28"/>
                <w:szCs w:val="28"/>
              </w:rPr>
              <w:t>任现职以来，获湖北经济学院法商学院教学优秀奖二等奖两次以上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任现职以来，年度考核为优秀两次以上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指导学生的论文获省级优秀学士学位论文一次以上，或参加省级以上大学生竞赛项目并获奖励的第一指导教师</w:t>
            </w:r>
          </w:p>
        </w:tc>
      </w:tr>
      <w:tr>
        <w:trPr>
          <w:trHeight w:val="4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具有博士研究生学位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讲师二级（专业技术九级）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任讲师职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；或任讲师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并具备表二选项条件之一；或任讲师不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并具备表二选项条件中二项或表一选项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－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条件中的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讲师三级（专业技术十级）岗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12" w:leader="none"/>
        </w:tabs>
        <w:kinsoku w:val="true"/>
        <w:overflowPunct w:val="true"/>
        <w:autoSpaceDE w:val="false"/>
        <w:bidi w:val="0"/>
        <w:snapToGrid w:val="true"/>
        <w:spacing w:lineRule="exact" w:line="460"/>
        <w:ind w:firstLine="57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符合学院规定的晋升条件和规定，经过评审取得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60"/>
        <w:ind w:firstLine="420"/>
        <w:textAlignment w:val="auto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eastAsia="zh-CN"/>
        </w:rPr>
        <w:t>四、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教师初级岗位聘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助教一级（专业技术十一级）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般应在助教岗位上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及以上并具有硕士学位或在助教岗位上工作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并具备表二选项条件中的一项，年度考核和聘期考核均为合格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助教二级（专业技术十二级）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任助教职务，年度考核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60"/>
        <w:ind w:firstLine="420"/>
        <w:textAlignment w:val="auto"/>
        <w:outlineLvl w:val="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eastAsia="zh-CN"/>
        </w:rPr>
        <w:t>五、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优先聘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同一岗位层级内符合岗位条件人数超过控制指标数时，按以下顺序优先聘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符合任职条件选项多者优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聘任现职时间长者优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在我校工作时间长者优先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8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</w:rPr>
                            <w:t>—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3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20.45pt;mso-wrap-distance-left:0pt;mso-wrap-distance-right:0pt;mso-wrap-distance-top:0pt;mso-wrap-distance-bottom:0pt;margin-top:0.05pt;mso-position-vertical-relative:text;margin-left:39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</w:rPr>
                      <w:t>—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3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883"/>
    </w:pPr>
    <w:rPr>
      <w:rFonts w:ascii="仿宋_GB2312" w:hAnsi="仿宋_GB2312" w:eastAsia="仿宋_GB2312"/>
      <w:b/>
      <w:bCs/>
      <w:sz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2:57:00Z</dcterms:created>
  <dc:creator>Lin9Yu</dc:creator>
  <dc:description/>
  <dc:language>en-US</dc:language>
  <cp:lastModifiedBy>*Bluesky</cp:lastModifiedBy>
  <cp:lastPrinted>2013-04-01T16:00:00Z</cp:lastPrinted>
  <dcterms:modified xsi:type="dcterms:W3CDTF">2018-09-04T06:18:12Z</dcterms:modified>
  <cp:revision>51</cp:revision>
  <dc:subject/>
  <dc:title>鄂经法〔2008〕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